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240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10-240V - 24W - 3000K - 1827lm - max. 1500kg, 20km/h - optional: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7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 erhältlic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1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8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