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2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24W - 3000K - 1636lm - max. 1500kg, 20km/h - optional: PC671024BS,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6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, sowie ein Blendschutz erhältlich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6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