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24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10-240V - 24W - 4000K - 1645lm - max. 1500kg, 20km/h - optional: PC671024BS, PC67102488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RIZ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99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 Optional sind für die Leuchte ein mattes Glas, sowie ein Blendschutz erhältlich. Die Leuchte hat eine 0,50m lange Anschlussleitung (ÖLFLEX CLASSIC 110 BLACK  3 x 0,75mm²) mit freien Aderen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2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20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1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6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