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248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glas matt für PC67102402 / PC67102440 - Durch mattes Glas verringerte Lichtausbeute: 1442lm / 148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RIZ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7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ttes Frontglas für die Bodeneinbauleuchten PC67102402 und PC67102440. Dieses kann als Ersatz für das bei der Leuchte mitgelieferte klare Frontglas eingesetzt werden, um den Blendeffekt zu verringern. Um diesen weiter zu verringern, ist optional auch ein Blendschutz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Gl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