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671036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rund - EDS / Alu - IP67 - 110-240V - 36W - 3000K - 3186lm - max. 1500kg, 20km/h - 1x Kabelversch. - 0,5m AS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ENTOLA X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395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5,8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der Bodeneinbauleuchte ist aus massivem Aluminium gefertigt, der obere Abdeckring hingegen aus V2A-Edelstahl und kann für vielfältige Anwendungen im Außenbereich verwendet werden. Die Montage erfolgt mittels der im Lieferumfang befindlichen Kunststoff-Einbauhülse. Über eine Justierschraube auf der Unterseite der Leuchte wird der gewünschte Schwenkwinkel eingestellt, somit muss die Leuchte selbst nicht geöffnet werden. Außerdem entstehen auch keine zusätzlichen Kosten für ein Vorschaltgerät, da der Anschluss direkt an die 230V-Zuleitung erfolgt. Zur Vermeidung von Kondenswasser befindet sich auf der Unterseite der Leuchte ein selbstentlüftendes Entlüftungsventil. Die Leuchte hat eine 0,50m lange Anschlussleitung (ÖLFLEX CLASSIC 110 BLACK  3 x 0,75mm²) mit freien Aderenden. Die maximale Überfahrgeschwindigkeit beträgt 20km/h. Der Ausstrahlwinkel beträgt 23°. Der Schwenkwinkel beträgt 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2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2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2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Oberflächentemperatur (°C):</w:t>
        <w:tab/>
        <w:t>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1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1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