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4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220-240V - 6W - 3000K - 530lm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9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, somit kann die Leuchte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