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6002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6W - 3000K - 349lm - max. 1500kg, 20km/h - 1x Kabelversch.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0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matt/satin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3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5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