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6040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100-240V - 6W - 4000K - 432lm - max. 1500kg, 20km/h - 1x Kabelversch. - 0,5m ASL - EB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MEERKA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986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Da der COB-LED-Chip fest verbaut ist, fallen keine zusätzlichen Kosten für Leuchtmittel an. Ebenso entstehen auch keine zusätzlichen Kosten für ein Vorschaltgerät, da der Anschluss direkt an die 230V-Zuleitung erfolgt. Die maximale Überfahrgeschwindigkeit beträgt 20km/h. Die Leuchte hat eine 0,50m lange Anschlussleitung (ÖLFLEX CLASSIC 110 BLACK  3 x 0,75mm²) mit freien Aderenden. Der Ausstrahlwinkel beträgt 6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4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7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