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7002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7W - 3000K - lm - Honeycomb Blendschutz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8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Außerdem ist die Leuchte mit einem Honeycomb Blendschutz ausgestattet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