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0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3000K - 530lm - max. 1500kg, 20km/h - 1x Kabelversch. - 0,5m ASL - 6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60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