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70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7W - 4000K - 550l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9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