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67108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bdeckglas matt für PC67101202, PC67101240, PC67101202S - PC67101202W, PC67101202M, PC6741012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RIZ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611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attes Frontglas für die Bodeneinbauleuchten PC67101202, PC67101240, PC67101202S, PC67101202W, PC67101202M, PC674101202. Dieses kann als Ersatz für das bei der Leuchte mitgelieferte klare Frontglas eingesetzt werden, um den Blendeffekt zu verringer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1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Gla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aste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