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410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110-240V - 15W - 3000K - 1315lm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74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ie obere Abdecku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Leuchte hat eine 0,50m lange Anschlussleitung (ÖLFLEX CLASSIC 110 BLACK  3 x 0,75mm²) mit freien Aderenden. Die maximale Überfahrgeschwindigkeit beträgt 20km/h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3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