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E65006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V4A) - IP65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komplett aus V4A Edelstahl gefertigt. Mit dieser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auch in Umgebungen mit Salz- und Chlorhaltiger Luft. Zusätzliche Kosten für Leuchtmittel entfallen bei dieser Leuchte, da die Leistung von einem fest verbauten LED-Chip geliefert wird.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