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E650N6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V4A) - IP65 - 220-240V - 6W - 3000K - 620lm - inkl. Netzgerät - inkl. ext. 350mA-NG: PLD109-1A65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17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COB-LED Deckeneinbauleuchte ist komplett aus V4A Edelstahl gefertigt. Mit dieser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auch in Umgebungen mit Salz- und Chlorhaltiger Luft. Zusätzliche Kosten für Leuchtmittel entfallen bei dieser Leuchte, da die Leistung von einem fest verbauten LED-Chip geliefert wird. Da im Lieferumfang das Netzgerät bereits enthalten ist, fallen auch hierfür keine zusätzlichen Kosten an. Der Schwenkwinkel beträgt 20°.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