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E650N6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 (V4A)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komplett aus V4A Edelstahl gefertigt. Mit dieser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auch in Umgebungen mit Salz- und Chlorhaltiger Luft.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