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H200615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chrom matt - IP20 - 230V - 6W - 3000K - 528lm - mit Anschlussbox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560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und Betriebsgerät entfallen bei dieser Leuchte, da die Leistung von einem fest verbauten Hochvolt LED-Chip geliefert wird. Der Schwenkwinkel beträgt 20°. Die Anschlussleitung inklusive Anschlussbox hat eine Länge von 30cm, die Maße der Anschlussbox sind: LxBxH: 75 x 42 x 33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54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30,00 bis 2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528,00 bis 5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3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