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S67100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/AC - 2,8W - 3000K - 276lm - max. 2600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3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35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2.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