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S671009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220-240V/AC - 9W - 3000K - 1039lm - max. 5000kg - max. 20km/h befahrbar - L80B10 bei 40.000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438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4A-Edelstahl und kann für vielfältige Anwendungen im Außenbereich verwendet werden. Die Montage erfolgt mittels der im Lieferumfang befindlichen 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Die Leuchte hat eine 0,50m lange Anschlussleitung (H05RNF 3 x 1,00mm²) mit freien Aderenden. Der Ausstrahlwinkel beträgt 35°. L80B10 bei 40.000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1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03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9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