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S671403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Bodeneinbau - quad. - EDS / Alu - IP67 - 220-240V/AC - 2,8W - 3000K - 276lm - max. 2600kg - max. 20km/h befahrbar - L80B10 bei 40.000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6437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3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Bod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Leuchtenkörper der Bodeneinbauleuchte ist aus massivem Aluminium gefertigt, der obere Abdeckring hingegen aus V4A-Edelstahl und kann für vielfältige Anwendungen im Außenbereich verwendet werden. Die Montage erfolgt mittels der im Lieferumfang befindlichen Einbauhülse. Da der COB-LED-Chip fest verbaut ist, fallen keine zusätzlichen Kosten für Leuchtmittel an. Ebenso entstehen auch keine zusätzlichen Kosten für ein Vorschaltgerät, da der Anschluss direkt an die 230V-Zuleitung erfolgt. Die maximale Überfahrgeschwindigkeit beträgt 20km/h. Die Leuchte hat eine 0,50m lange Anschlussleitung (H05RNF 3 x 1,00mm²) mit freien Aderenden. Der Ausstrahlwinkel beträgt 35°. L80B10 bei 40.000h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0758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5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iterquerschnitt (mm²):</w:t>
        <w:tab/>
        <w:t>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Edel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Just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5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5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11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lektrischer Anschluss mit Steck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lagfestigkeit:</w:t>
        <w:tab/>
        <w:t>IK0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Überrollba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Oberflächentemperatur (°C):</w:t>
        <w:tab/>
        <w:t>4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Belastung (kg):</w:t>
        <w:tab/>
        <w:t>2.6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2,8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lichtstrom nach IEC 62722-2-1 (lm):</w:t>
        <w:tab/>
        <w:t>27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9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11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füllt min. EIA Lebensdauerkriterium L90 (bei 50.000 h bei tq = 25 °C)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