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LA65B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Bodenanker für Wegeleuchte PLA651016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011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5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Bodenanker können optional zur Montage der Wegeleuchte PLA65101602 verwendet werden. Somit ist auch eine Montage im unbefestigten Untergrund möglich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rdspie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