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C65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anthrazit - IP65 - 10W - 3000K - 700lm - 220-240V - 1,5m Zuleitung mit freien Aderenden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ER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kann entweder mittels des montierten Bügels direkt auf dem Untergrund, oder optional mit dem mitgeliefertem Erdspieß im weichen Untergrund montiert werden. Am Strahler befindet sich eine 1,5m lange Anschlussleitung mit freien Aderenden. Der Schwenkwinkel der Leuchte beträgt 45°. Der Erdspieß hat eine Länge von 170mm.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