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CM65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fuß für PLC6508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2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Montagefuß eignet sich für die Befestigung der Spotleuchte PLC6508150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platt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