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LCQ65091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Gartenspot - anthrazit - IP65 - 9W - 3000K - 771lm - 200-240V - 1,8m Zuleitung mit Anschlussbox</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468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Garten- / Wegeleuchten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uchte kann entweder mittels des montierten Bügels direkt auf dem Untergrund, oder optional mit dem mitgeliefertem Erdspieß im weichen Untergrund montiert werden. Am Strahler befindet sich eine 1,8m lange Anschlussleitung mit Anschlussbox. Die Leuchte kann +5°/-90° geschwenkt werden. Der Erdspieß hat eine Länge von 215mm und der Kopf eine Tiefe von 75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71,00 bis 7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5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