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1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9,1-18,2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9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90°C, Powerfaktor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9,10 bis 18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