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LD2030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300mA - 13,2-25W - IP20 - Primär: 220-240V - dimmbar mit Phasenan- und Phasenabschnitt-Dimmer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L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713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1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t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kann problemlos beim Möbelbau zum Einsatz gebracht werden, da die MM-Kennzeichnung gegeben ist. Der Anschluss primärseitig und sekundärseitig erfolgt durch Schraubklemmen, welche für Kabel von 0,75mm² - 2,5mm² geeignet sind. Technische Daten: Versorgungsspannung: 220-240V/AC und 180-250V/DC, ta: -20°C - 50°C, tc: 8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13,20 bis 2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trom (mA):</w:t>
        <w:tab/>
        <w:t>300,00 bis 3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