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LD2035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350mA - 18,6-37,1W - IP20 - Primär: 220-240V - dimmbar mit Phasenan- und Phasenabschnitt-Dimmer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L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519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t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kann problemlos beim Möbelbau zum Einsatz gebracht werden, da die MM-Kennzeichnung gegeben ist. Der Anschluss primärseitig und sekundärseitig erfolgt durch Schraubklemmen, welche für Kabel von 0,75mm² - 2,5mm² geeignet sind. Technische Daten: Versorgungsspannung: 220-240V/AC und 180-250V/DC, ta: -20°C - 45°C, tc: 8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6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18,60 bis 37,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