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65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50mA - 2,1-4,2W - IP65 - Primär: 220-240V/AC - dimmbar über Phasenan -und abschnitt - Sekundär: AMP-Buchse - geeignet für Schalterdosenmonta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4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 primärseitig mit, freien Aderenden, hat eine Länge von 17cm und sekundärseitig, mit AMP-Buchse, ebenfalls 17cm. Technische Daten: Versorgungsspannung: 220-240V/A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2,10 bis 4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