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653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00mA - 6-12W - IP65 - Primär: 220-240V - dimmbar über Phasenabschnitt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5cm primärseitig und 15cm sekundärseitig. Technische Daten: Versorgungsspannung: 220-240V/AC und 180-250V/DC, ta: -20°C - 50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6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