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PLD65351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Netzgerät 350mA - 6,3-12W - IP65 - Primär: 220-240V - dimmbar mit Phasenan- und Phasenabschnitt-Dimmer - geeignet für Schalterdosenmontage - DC-fähi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PLD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40481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1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LED Konstantstro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er kurzschlussfeste Sicherheitstransformator lässt sich auf Grund der höheren Schutzart problemlos im Außenbereich einsetzen, kann aber z. B. auch beim Möbelbau verwendet werden, da die MM-Kennzeichnung gegeben ist. Die Anschlussleitungen haben eine Länge von 15cm primärseitig und 15cm sekundärseitig. Technische Daten: Versorgungsspannung: 220-240V/AC und 180-250V/DC, ta: -20°C - 50°C, tc: 80°C, Powerfaktor 0,95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710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5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führung:</w:t>
        <w:tab/>
        <w:t>dynam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2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:</w:t>
        <w:tab/>
        <w:t>Kunststoffgehäus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49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ßengebrauch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gangsleistung (W):</w:t>
        <w:tab/>
        <w:t>6,30 bis 1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6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gangsstrom (mA):</w:t>
        <w:tab/>
        <w:t>350,00 bis 35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onstantstrom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onstantspann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Gleichspannung (Primärseite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Casambi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