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655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500mA - 6-12W - IP65 - Primär: 220-240V - dimmbar mit Phasenan- und Phasenabschnitt-Dimmer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2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5cm primärseitig und 15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6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500,00 bis 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