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65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500mA - 2-4W - IP65 - Primär: 220-240V - dimmbar mit Phasenan- und Phasenabschnitt-Dimmer - geeignet für Schalterdosenmontag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3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18cm primärseitig und 18cm sekundärseitig. Technische Daten: Versorgungsspannung: 220-240V/AC und 180-250V/DC, ta: -20°C - 60°C, tc: 90°C, Powerfaktor 0,9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2,00 bis 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500,00 bis 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