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7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6,3-12W - IP65 - Primär: 220-240V - dimmbar mit Phasenan- und Phasenabschnitt-Dimmer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8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,3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