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7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19,6-40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7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9,6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