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1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-12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6787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 0,8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