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2035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8,4-25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7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8,40 bis 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