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K2035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50mA - 14-40W - IP20 - Primär: 220-240V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180-250V/DC, ta: -20°C - 50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4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