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K2070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700mA - 1,4-20W - IP20 - Primär: 22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schlussfeste Sicherheitstransformator lässt sich auf Grund der flachen Bauform auch in beengten Platzverhältnissen montieren, kann aber auch problemlos beim Möbelbau zum Einsatz gebracht werden, da die MM-Kennzeichnung gegeben ist. Der Anschluss primärseitig und sekundärseitig erfolgt durch Schraubklemmen, welche für Kabel von 0,75mm² - 1,5mm² geeignet sind. Technische Daten: Versorgungsspannung: 220-240V/AC und 180-250V/DC, ta: -20°C - 40°C, tc: 90°C, Powerfaktor 0,5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,40 bis 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700,00 bis 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