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65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1,4-4W - IP65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32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. Die Anschlussleitungen haben eine Länge von 17cm primärseitig und 17cm sekundärseitig.. Technische Daten: Versorgungsspannung: 100-240V/AC und 180-250V/DC, ta: -20°C - 50°C, tc: 80°C, Powerfaktor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,40 bis 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