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LK6735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350mA - 20-37,1W - IP67 - Primär: 220-240V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40517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tro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lässt sich auf Grund der höheren Schutzart problemlos im Außenbereich einsetzen, kann aber z. B. auch beim Möbelbau verwendet werden, da die MM-Kennzeichnung gegeben ist. Die Anschlussleitungen haben eine Länge von 29cm primärseitig und 29cm sekundärseitig. Technische Daten: Versorgungsspannung: 100-240V/AC und 180-250V/DC, ta: -20°C - 50°C, tc: 80°C, Powerfaktor 0,95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5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stat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3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Metall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8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20,00 bis 37,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