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K7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700mA - 1,5-18W - IP20 - Primär: 220-240V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177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LED-Netzgerät kann problemlos beim Möbelbau zum Einsatz gebracht werden, da die MM-Kennzeichnung gegeben ist. Der Anschluss primärseitig und sekundärseitig erfolgt durch Schraubklemmen, welche für Kabel von 0,75mm² - 2,5mm² geeignet sind. Technische Daten: Versorgungsspannung: 220-240V/AC und 180-250V/DC, ta: -20°C - 50°C, tc: 85°C, Powerfaktor 0,8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,50 bis 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700,00 bis 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