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L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7W - 3000K - 443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Ausstrahlungs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