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R2050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500mA - 1-9W - IP20 - Primär: 100-240V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kleinen Bauform perfekt in Schalterdosen verbauen, kann aber auch beim Möbelbau zum Einsatz gebracht werden, da die MM-Kennzeichnung gegeben ist. Die Anschlussleitungen haben eine Länge von 15cm primärseitig und 16cm sekundärseitig. Technische Daten: Versorgungsspannung: 100-240V/AC und 180-250V/DC, ta: -20°C - 50°C, tc: 80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00 bis 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