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R262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54 - E27 - max. 20W - 23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LT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5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assive Wandleuchte aus Aluminium, gefertigt im Druckgussverfahren, für den Innen- und Außenbereich. Es kann jedes beliebige Leuchtmittel bis max. 20W eingesetzt werden, wobei der Durchmesser 52mm und die Höhe inkl. Sockel 120mm nicht überschreiten dürfen. Sockelmaß: BxHxT: 72mm x 100mm x 60mm. Passend zur Wandleuchte, gibt es auch die Pollerleuchten (PLR752715 und PLR902715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Ab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