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VT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2-fach Verteiler für Reihenschaltung - 350-1050mA - 1x Eingang - 2x 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5452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eihenverteiler für Anwendungen von 350mA - 1050mA, mit 1x Eingang und 2x Ausgang. Die noch isolierten Kabel bis max. 0,5mm² einfach in die Klemmen stecken, zudrücken und fertig. Die Verdrahtung von Leuchten in Reihenschaltung wird somit extrem vereinfacht und ist deutlich weniger Zeitaufwe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querschnitt (mm²):</w:t>
        <w:tab/>
        <w:t>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