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D12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up/down light - rechte. - weiß - 220-240V - IP40 - 30W - 3000K, 4000K - 3780lm, 4200lm - DALI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7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Die möglichen Farbtemperaturen und daraus resultierenden Lumen sind: 30W: 3000K (3780lm) und 4000K (4200lm). 85% des Lichtanteils entfallen auf das Downlight, 15% auf das Uplight. Das Panel hat einen Abstrahlwinkel von 80°. Die Farbe entspricht ähnlich RAL9016. Die Leuchte ist zu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