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PDASB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aldachin für OFFICIUM LINE - geeignet für alle Artikel der 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OFFICIUM LI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8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Baldachin mit 5pol Terminalblock für die Leuchten der OFFICIUM LINE-Serie (APS1200125, APS1500125, PPS1200125, PPS1500125, APD1200125, APD1500125, PPD1200125, PPD1500125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