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PDAS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ALI Kabel für OFFICIUM LINE - 2,5m 5x1,5mm2 - Geeignet für APD12, APD15, PPD12 und PPD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OFFICIUM LI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165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li Kabel für die Leuchten PPD1200125, PPD1500125, APD1200125 und APD1500125 der Serie OFFICIUM LINE. Kabel Länge 2,5m (5x1,5mm2)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