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PS12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up/down light - rechte. - weiß - 220-240V - IP40 - 17,22,26,30W - 3000K, 4000K - 2142-4200lm - schaltbar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LI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3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80-264V/DC betrieben werden. Durch die abnehmbaren Endkappen und der Möglichkeit zur Durchgangsverdrahtung ist es möglich, mehrere Leuchten miteinander zu verbinden und eine durchgängige Lichtlinie zu bilden. Mittels Schalter kann eine von zwei möglichen Farbtemperaturen eingestellt werden. Außerdem kann die Leistung über einen weiteren Dip-Schalter eingestellt werden. Die möglichen Farbtemperaturen und daraus resultierenden Lumen unter Berücksichtigung der einstellbaren Leistung sind: 17W: 3000K (2142lm) und 4000K (2380lm), 22W: 3000K (2772lm) und 4000K (3080lm), 26W: 3000K (3276lm) und 4000K (3640lm), 30W: 3000K (3780lm) und 4000K (4200lm). 85% des Lichtanteils entfallen auf das Downlight, 15% auf das Uplight. Das Panel hat einen Abstrahlwinkel von 80°. Die Farbe entspricht ähnlich RAL9016. Die Leuchte ist zudem Flicker-Free.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C16:</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B16:</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