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S1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up/down light - rechte. - weiß - 220-240V - IP40 - 21,27,32,37W - 3000K, 4000K - 2646-5180lm - schaltba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1W: 3000K (2646lm) und 4000K (2940lm), 27W: 3000K (3402lm) und 4000K (3780lm), 32W: 3000K (4032lm) und 4000K (4480lm), 37W: 3000K (4662lm) und 4000K (5180lm). 85% des Lichtanteils entfallen auf das Downlight, 15% auf das Uplight. Das Panel hat einen Abstrahlwinkel von 80°. Die Farbe entspricht ähnlich RAL9016. Die Leuchte ist zu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